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bookmarkStart w:id="0" w:name="_Ref445182675"/>
      <w:bookmarkEnd w:id="0"/>
      <w:r>
        <w:rPr>
          <w:b/>
          <w:bCs/>
          <w:color w:val="FF0000"/>
        </w:rPr>
        <w:t>Koncept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PŘÍLOHA Č. 5</w:t>
        <w:br/>
      </w:r>
      <w:r>
        <w:rPr>
          <w:b/>
          <w:sz w:val="40"/>
        </w:rPr>
        <w:t>Zmocnění ke komunika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e Smlouvě o dílo o dodávce informačního systému pro facility management</w:t>
      </w:r>
    </w:p>
    <w:p>
      <w:pPr>
        <w:pStyle w:val="Normlnkapitola1"/>
        <w:keepLines w:val="false"/>
        <w:spacing w:before="0" w:after="0"/>
        <w:jc w:val="both"/>
        <w:rPr>
          <w:b/>
          <w:b/>
          <w:spacing w:val="0"/>
          <w:kern w:val="0"/>
          <w:sz w:val="24"/>
          <w:lang w:val="cs-CZ"/>
        </w:rPr>
      </w:pPr>
      <w:r>
        <w:rPr>
          <w:b/>
          <w:spacing w:val="0"/>
          <w:kern w:val="0"/>
          <w:sz w:val="24"/>
          <w:lang w:val="cs-CZ"/>
        </w:rPr>
      </w:r>
    </w:p>
    <w:p>
      <w:pPr>
        <w:pStyle w:val="Normlnkapitola1"/>
        <w:keepLines w:val="false"/>
        <w:spacing w:before="0" w:after="0"/>
        <w:jc w:val="both"/>
        <w:rPr>
          <w:spacing w:val="0"/>
          <w:kern w:val="0"/>
          <w:sz w:val="24"/>
          <w:lang w:val="cs-CZ"/>
        </w:rPr>
      </w:pPr>
      <w:r>
        <w:rPr>
          <w:spacing w:val="0"/>
          <w:kern w:val="0"/>
          <w:sz w:val="24"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  <w:t>Objedna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/>
      </w:pPr>
      <w:r>
        <w:rPr/>
        <w:t>tímto výslovně jmenuje osobou oprávněnou jednat za objednatele p……………..  v technických a organizačních záležitostech týkajících se Smlouvy o dílo o dodávce informačního systému pro facility managemen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57"/>
      </w:tblGrid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E –mail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Poštovní adres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Zhotovitel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tímto výslovně jmenuje osobou oprávněnou jednat za objednatele p……………..  v technických a organizačních záležitostech týkajících se Smlouvy o dílo o dodávce informačního systému pro facility manage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57"/>
      </w:tblGrid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E –mail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Poštovní adres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Výše uvedené osoby nejsou oprávněny jednat ve věcech smluvních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Datum podpisu přílohy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Za objednatele: .........................................</w:t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...........................................................</w:t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Za zhotovitele: ........................................</w:t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...........................................................</w:t>
              <w:tab/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>
        <w:sz w:val="20"/>
        <w:szCs w:val="20"/>
      </w:rPr>
      <w:t xml:space="preserve">Příloha č. 5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1540" cy="1456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kapitola1">
    <w:name w:val="Normální kapitola 1"/>
    <w:basedOn w:val="Normal"/>
    <w:qFormat/>
    <w:pPr>
      <w:keepLines/>
      <w:spacing w:before="240" w:after="0"/>
      <w:ind w:left="0" w:hanging="0"/>
    </w:pPr>
    <w:rPr>
      <w:spacing w:val="30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4:00Z</dcterms:created>
  <dc:creator>Dana Prosická</dc:creator>
  <dc:description/>
  <cp:keywords/>
  <dc:language>en-US</dc:language>
  <cp:lastModifiedBy>User</cp:lastModifiedBy>
  <dcterms:modified xsi:type="dcterms:W3CDTF">2011-05-20T09:10:00Z</dcterms:modified>
  <cp:revision>4</cp:revision>
  <dc:subject/>
  <dc:title/>
</cp:coreProperties>
</file>